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– </w:t>
      </w:r>
      <w:r>
        <w:rPr>
          <w:color w:val="993366"/>
          <w:bdr w:val="single" w:sz="4" w:space="0" w:color="000000"/>
        </w:rPr>
        <w:t xml:space="preserve">Laboratory Activity–Phosphate Recovery Test    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779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Fitness assessment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4 – Outcome 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 9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146-1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You are to sprint as far as you can in 5 seconds with a 25 second rest (Work Rest Ratio 1:5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Your partner is record which cone you passed when the 5 seconds are reached (Numbered 1-10). Eg Cone 6 = 6 poi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is to be repeated until 8 reps are comp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esults;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87"/>
        <w:gridCol w:w="787"/>
        <w:gridCol w:w="786"/>
        <w:gridCol w:w="786"/>
        <w:gridCol w:w="786"/>
        <w:gridCol w:w="786"/>
        <w:gridCol w:w="786"/>
        <w:gridCol w:w="787"/>
        <w:gridCol w:w="840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 No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Score = Add all scores from reps 1-8 =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Possible Score = Best score x 8 =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Decrement = Best possible score – Actual score =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% Decrement = </w:t>
      </w:r>
      <w:r>
        <w:rPr>
          <w:rFonts w:cs="Arial" w:ascii="Arial" w:hAnsi="Arial"/>
          <w:u w:val="single"/>
        </w:rPr>
        <w:t>Total decrement Score</w:t>
      </w:r>
      <w:r>
        <w:rPr>
          <w:rFonts w:cs="Arial" w:ascii="Arial" w:hAnsi="Arial"/>
        </w:rPr>
        <w:t xml:space="preserve">    x 100 = 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Best Possible Sc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ing (Use table below) =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945765" cy="147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2969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Rating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% Decrement 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ss than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6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6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-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67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-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bottom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e than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16pt;mso-wrap-distance-left:9pt;mso-wrap-distance-right:9pt;mso-wrap-distance-top:0pt;mso-wrap-distance-bottom:0pt;margin-top:9.1pt;mso-position-vertical-relative:text;margin-left:9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2969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Rating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% Decrement Score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 than 12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6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29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-19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6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29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-29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67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ir</w:t>
                            </w:r>
                          </w:p>
                        </w:tc>
                        <w:tc>
                          <w:tcPr>
                            <w:tcW w:w="29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-4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670" w:type="dxa"/>
                            <w:tcBorders>
                              <w:bottom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296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re than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ining Improvements –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orked Exampl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97"/>
        <w:gridCol w:w="785"/>
        <w:gridCol w:w="785"/>
        <w:gridCol w:w="785"/>
        <w:gridCol w:w="785"/>
        <w:gridCol w:w="785"/>
        <w:gridCol w:w="785"/>
        <w:gridCol w:w="786"/>
        <w:gridCol w:w="839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 No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= 40 points</w:t>
        <w:tab/>
        <w:t>Best Score = 9* x8reps = 72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Decrement = 72 – 40 =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% Dec = 32/72 x 100 = 44%  (Poor phosphate recovery power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1:28:00Z</dcterms:created>
  <dc:creator>DE&amp;T User</dc:creator>
  <dc:description/>
  <cp:keywords/>
  <dc:language>en-US</dc:language>
  <cp:lastModifiedBy>DE&amp;T User</cp:lastModifiedBy>
  <cp:lastPrinted>2005-05-20T11:55:00Z</cp:lastPrinted>
  <dcterms:modified xsi:type="dcterms:W3CDTF">2006-07-28T10:06:00Z</dcterms:modified>
  <cp:revision>6</cp:revision>
  <dc:subject/>
  <dc:title>Phosphate Recovery Test (Anaerobic Power)</dc:title>
</cp:coreProperties>
</file>